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10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0"/>
          <w:szCs w:val="20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  <w:sz w:val="20"/>
          <w:szCs w:val="20"/>
        </w:rPr>
      </w:pPr>
      <w:r>
        <w:rPr>
          <w:rFonts w:cs="Calibri Light" w:ascii="Cambria" w:hAnsi="Cambri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bCs/>
          <w:sz w:val="24"/>
          <w:szCs w:val="24"/>
        </w:rPr>
        <w:t xml:space="preserve">Aparat </w:t>
      </w:r>
      <w:r>
        <w:rPr>
          <w:rFonts w:eastAsia="Calibri,Arial;Times New Roman" w:cs="Calibri Light" w:ascii="Cambria" w:hAnsi="Cambria"/>
          <w:b/>
          <w:sz w:val="24"/>
          <w:szCs w:val="24"/>
        </w:rPr>
        <w:t xml:space="preserve">EKG – 3 szt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color w:val="000000"/>
          <w:spacing w:val="-2"/>
          <w:sz w:val="20"/>
          <w:szCs w:val="20"/>
          <w:lang w:eastAsia="pl-PL"/>
        </w:rPr>
      </w:pPr>
      <w:r>
        <w:rPr>
          <w:rFonts w:eastAsia="Calibri,Arial;Times New Roman" w:cs="Calibri Light" w:ascii="Cambria" w:hAnsi="Cambria"/>
          <w:b/>
          <w:color w:val="000000"/>
          <w:spacing w:val="-2"/>
          <w:sz w:val="20"/>
          <w:szCs w:val="20"/>
          <w:lang w:eastAsia="pl-PL"/>
        </w:rPr>
        <w:t>ZESTAWIENIE WARUNKÓW I PARAMETRÓW WYMAGANYCH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3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</w:tr>
      <w:tr>
        <w:trPr>
          <w:trHeight w:val="33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  <w:sz w:val="20"/>
                <w:szCs w:val="20"/>
              </w:rPr>
            </w:pPr>
            <w:bookmarkStart w:id="0" w:name="_Hlk195089607"/>
            <w:bookmarkEnd w:id="0"/>
            <w:r>
              <w:rPr>
                <w:rFonts w:cs="Calibri Light" w:ascii="Cambria" w:hAnsi="Cambria"/>
                <w:b/>
                <w:bCs/>
                <w:sz w:val="20"/>
                <w:szCs w:val="20"/>
              </w:rPr>
              <w:t xml:space="preserve">Aparat </w:t>
            </w:r>
            <w:r>
              <w:rPr>
                <w:rFonts w:eastAsia="Calibri,Arial;Times New Roman" w:cs="Calibri Light" w:ascii="Cambria" w:hAnsi="Cambria"/>
                <w:b/>
                <w:sz w:val="20"/>
                <w:szCs w:val="20"/>
              </w:rPr>
              <w:t>EKG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12-kanałowy aparat do spoczynkowego E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Rejestracja 12 standardowych odprowadzeń E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Wymiary szer. / wys. / głęb.: 296 x 305,5 x 92,5 mm; (+/- 1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Zapis 3-, 6-, 12-kanałowy, jednokanałowy sześćdziesięciosekundow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Czułość 5; 10; 20; auto (I~aVF: 10, V1~V6: 5) m/mV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Prędkość wydruku 12,5; 25; 50 mm/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color w:val="333333"/>
                <w:sz w:val="20"/>
                <w:szCs w:val="20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Filtr mięśniowy (25~35 Hz, -3dB lub lepsze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Filtr dryftu linii izoelektrycznej (0,1 Hz, -3dB lub lepsze); Filtr dolnoprzepustowy: wyłączony, 40 Hz, 100 Hz, 150 Hz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Podstawowe parametry pomiarowe: Częstość akcji serca, odstęp PR, czas trwania zespołu QRS, QT/QTc, oś P-R-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Drukarka z głowicą termiczna, papier termoczuły w rolkach; Papier do wydruku raportów: szerokość 210 mm, długość 300 mm (format A4); Efektywna szerokość zapisu: 204 mm, Rozdzielczość: pionowa 8 pikseli / mm, pozioma 16 pikseli / m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Zasilanie: prąd zmienny (AC) lub z wbudowanej baterii (opcja), 100 ~ 240 V AC, 50/60 Hz, 1,0-0,5 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bór mocy: maksymalnie 60 W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Pojemność baterii min. 1 godzina normalnego użytkowania (wystarcza na około 100 automatycznych wydruków badania EKG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łączenie z komputerem osobistym poprzez interfejs RS232 oraz z lokalną siecią komputerową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Zgodność z zasadami bezpieczeństwa Klasa I, typ BF, CE, CSA, FDA, KFDA, SFDA, CCC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Wyposażenie standardowe: Kabel zasilania 1 szt., kabel pacjenta 1 szt., odprowadzenia kończynowe: 1 zestaw (4 szt.), odprowadzenia z klatki piersiowej: 1 zestaw (6 szt.), papier do drukowania wykresów 1 szt., podręcznik użytkownika 1 szt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Wyposażenie dodatkowe: wózek na 4 kołach z blokadą i wysięgnikiem na kabl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Oryginalne materiały producenta/dystrybutora potwierdzające powyższe cechy wyrobu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Gwarancja min. 24 miesiące</w:t>
              <w:tab/>
            </w:r>
          </w:p>
        </w:tc>
      </w:tr>
    </w:tbl>
    <w:p>
      <w:pPr>
        <w:pStyle w:val="Standard"/>
        <w:rPr>
          <w:rFonts w:ascii="Cambria" w:hAnsi="Cambria" w:cs="Calibri Light"/>
          <w:sz w:val="20"/>
          <w:szCs w:val="20"/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23:00Z</dcterms:created>
  <dc:creator>user31</dc:creator>
  <dc:description/>
  <cp:keywords/>
  <dc:language>en-US</dc:language>
  <cp:lastModifiedBy>ania.liszewska@hotmail.com</cp:lastModifiedBy>
  <dcterms:modified xsi:type="dcterms:W3CDTF">2025-04-11T10:23:00Z</dcterms:modified>
  <cp:revision>2</cp:revision>
  <dc:subject/>
  <dc:title/>
</cp:coreProperties>
</file>